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544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Б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Б000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Камера IP HiWatch DS-I203 (2.8 мм)</w:t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4"/>
        <w:gridCol w:w="4201"/>
        <w:gridCol w:w="1550"/>
        <w:gridCol w:w="4113"/>
      </w:tblGrid>
      <w:tr>
        <w:trPr>
          <w:trHeight w:val="360" w:hRule="atLeast"/>
        </w:trPr>
        <w:tc>
          <w:tcPr>
            <w:tcW w:w="10658" w:type="dxa"/>
            <w:gridSpan w:val="4"/>
            <w:tcBorders>
              <w:bottom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ind w:right="8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  <w:p>
            <w:pPr>
              <w:pStyle w:val="Bodytext31"/>
              <w:shd w:fill="auto" w:val="clear"/>
              <w:spacing w:lineRule="exact" w:line="2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рактеристик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ность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заказчика</w:t>
            </w:r>
          </w:p>
        </w:tc>
      </w:tr>
      <w:tr>
        <w:trPr>
          <w:trHeight w:val="4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tabs>
                <w:tab w:val="clear" w:pos="720"/>
                <w:tab w:val="left" w:pos="508" w:leader="none"/>
              </w:tabs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360"/>
              <w:ind w:left="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</w:tr>
      <w:tr>
        <w:trPr>
          <w:trHeight w:val="50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риц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.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gressive scan CMOS</w:t>
            </w:r>
          </w:p>
        </w:tc>
      </w:tr>
      <w:tr>
        <w:trPr>
          <w:trHeight w:val="46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увствитель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01лк @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G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кл.), 0лк с вкл. ИК</w:t>
            </w:r>
          </w:p>
        </w:tc>
      </w:tr>
      <w:tr>
        <w:trPr>
          <w:trHeight w:val="47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ь электронного затв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3с~1/10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держка медленного затвора</w:t>
            </w:r>
          </w:p>
        </w:tc>
      </w:tr>
      <w:tr>
        <w:trPr>
          <w:trHeight w:val="40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ив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м@F2.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6 мм@F2.0</w:t>
            </w:r>
          </w:p>
        </w:tc>
      </w:tr>
      <w:tr>
        <w:trPr>
          <w:trHeight w:val="42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пление объекти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12</w:t>
            </w:r>
          </w:p>
        </w:tc>
      </w:tr>
      <w:tr>
        <w:trPr>
          <w:trHeight w:val="40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 обзор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6 (4мм), 55 (6мм)</w:t>
            </w:r>
          </w:p>
        </w:tc>
      </w:tr>
      <w:tr>
        <w:trPr>
          <w:trHeight w:val="4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жим «День/ночь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ческий ИК-фильтр с автопереключением</w:t>
            </w:r>
          </w:p>
        </w:tc>
      </w:tr>
      <w:tr>
        <w:trPr>
          <w:trHeight w:val="40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ировка угла установ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1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ус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exact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орот: 0-360, наклон: 0-75, вращение: 0-360 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т видеосжат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.264/MJPEG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.2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selin Profile/ Main Profile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трейт виде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кб/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~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ит/с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ое разреш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х1080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 по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 в се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920х1080, 1280х960, 1280х72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@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с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пот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ров в се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704х576, 640х480, 352х288, 320х240)@25к/с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изобра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WDR, 3D DNR, BLC, ROI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лючение «День/ночь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/по расписанию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кция дви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ется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сабота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лонка объектива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1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C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C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HC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DN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TS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TC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UPn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M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GM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802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o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I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ou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утентификация пользователя, водяные знаки, фильтр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дресов</w:t>
            </w:r>
          </w:p>
        </w:tc>
      </w:tr>
      <w:tr>
        <w:trPr>
          <w:trHeight w:val="23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им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NVIF, CGI, ISAPI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батывание тревог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наружение несанкционированных действий, разрыв сети, конфлик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дресов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 по тревог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домление на клиентское ПО, отпра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загрузка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ктивация канала записи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4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тевой интерфей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J45 10M/100M Ethernet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5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C1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-25%/PoE(IEEE 802.3af)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26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ляемая мощност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Вт макс.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7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услов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д. Ц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-40 до +60</w:t>
            </w:r>
          </w:p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лажность 95% или меньше)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8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P67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9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льность действ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IR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вет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0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Smar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0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корпу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л/пластик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м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=85.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 70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right="24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6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5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lineRule="auto" w:line="240"/>
              <w:ind w:left="52" w:hanging="14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Соответствие стандарта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/>
            </w:pPr>
            <w:r>
              <w:rPr/>
              <w:t>Не ГОСТируется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42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rPr/>
            </w:pPr>
            <w:r>
              <w:rPr/>
              <w:t>Техническое обслужива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6912"/>
      </w:tblGrid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6; вн. 64-04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инженер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Bodytext">
    <w:name w:val="Body text_"/>
    <w:qFormat/>
    <w:rPr>
      <w:rFonts w:ascii="Tahoma" w:hAnsi="Tahoma" w:eastAsia="Tahoma" w:cs="Tahoma"/>
      <w:sz w:val="18"/>
      <w:szCs w:val="18"/>
      <w:shd w:fill="FFFFFF" w:val="clear"/>
    </w:rPr>
  </w:style>
  <w:style w:type="character" w:styleId="Bodytext3">
    <w:name w:val="Body text (3)_"/>
    <w:qFormat/>
    <w:rPr>
      <w:rFonts w:ascii="Tahoma" w:hAnsi="Tahoma" w:eastAsia="Tahoma" w:cs="Tahoma"/>
      <w:spacing w:val="1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Tahoma" w:hAnsi="Tahoma" w:eastAsia="Tahoma" w:cs="Tahoma"/>
      <w:sz w:val="18"/>
      <w:szCs w:val="18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atLeast" w:line="0"/>
      <w:jc w:val="right"/>
    </w:pPr>
    <w:rPr>
      <w:rFonts w:ascii="Tahoma" w:hAnsi="Tahoma" w:eastAsia="Tahoma" w:cs="Tahoma"/>
      <w:spacing w:val="1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33:00Z</dcterms:created>
  <dc:creator>Краснов Александр Анатольевич</dc:creator>
  <dc:description/>
  <dc:language>en-US</dc:language>
  <cp:lastModifiedBy>Крюков Вячеслав Юрьевич</cp:lastModifiedBy>
  <cp:lastPrinted>2019-01-15T15:32:00Z</cp:lastPrinted>
  <dcterms:modified xsi:type="dcterms:W3CDTF">2022-08-31T12:39:00Z</dcterms:modified>
  <cp:revision>4</cp:revision>
  <dc:subject/>
  <dc:title>ОПРОСНЫЙ ЛИСТ №______</dc:title>
</cp:coreProperties>
</file>